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б утверждении отчёта о выполнении сводного муниципального заказа городского округа Красноуральск за 2011 год»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>от 07 июня 2012 года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соответствии с требованием пункта 1 статьи 157 Бюджетного кодекса Российской Федерации (далее - БК РФ), пункта 4 статьи 56 Устава городского округа Красноуральск, пункта 8.1 Положения о Контрольном органе городского округа Красноуральск, утверждённого решением Думы  городского округа Красноуральск от 29.092011 № 682, статьёй 6 Положения о порядке формирования, обеспечения размещения, исполнения и контроля муниципального заказа городского округа Красноуральск, утверждённого решением  Думы городского округа Красноуральск от 28.03.2011 № 636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б утверждении отчёта о выполнении сводного муниципального заказа городского округа Красноуральск за 2011 год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16.05.2012 № 861-2- 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16.05.2012 № 576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роекта решения Думы городского округа Красноуральск с приложением  (далее – Проект)– на  6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– на 1 листе. 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б утверждении отчёта о выполнении сводного муниципального заказа городского округа Красноуральск за 2011 год»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ектом предлагается утвердить отчёт о выполнении сводного муниципального заказа городского округа Красноуральск за 2011 год  без числового показателя. Однако </w:t>
      </w:r>
      <w:r>
        <w:rPr>
          <w:bCs/>
          <w:iCs/>
          <w:sz w:val="28"/>
          <w:szCs w:val="28"/>
        </w:rPr>
        <w:t xml:space="preserve">решением Думы городского округа Красноуральск от 14.02.2011 № 617 </w:t>
      </w:r>
      <w:r>
        <w:rPr>
          <w:sz w:val="28"/>
          <w:szCs w:val="28"/>
        </w:rPr>
        <w:t xml:space="preserve">сводный муниципальный заказ утверждался </w:t>
      </w:r>
      <w:r>
        <w:rPr>
          <w:bCs/>
          <w:iCs/>
          <w:sz w:val="28"/>
          <w:szCs w:val="28"/>
        </w:rPr>
        <w:t>в общей сумме 69504,6 тыс. рубл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оверко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я сводного муниципального заказа городского округа Красноуральск за 2011 год в пяти муниципальных учреждениях установлено, отчёты о выполнении сводного муниципального заказа за 2011 год трёх заказчиков являются недостоверны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Контрольного органа о результатах проверки исполнения сводного муниципального заказа городского округа Красноуральск за 2011 год представлена в Думу</w:t>
      </w:r>
      <w:r>
        <w:rPr>
          <w:color w:val="000000"/>
          <w:spacing w:val="10"/>
          <w:sz w:val="28"/>
          <w:szCs w:val="28"/>
        </w:rPr>
        <w:t xml:space="preserve"> городского округа </w:t>
      </w:r>
      <w:r>
        <w:rPr>
          <w:sz w:val="28"/>
          <w:szCs w:val="28"/>
        </w:rPr>
        <w:t>Красноуральск 07 июня 201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вышеизложенного, </w:t>
      </w:r>
      <w:r>
        <w:rPr>
          <w:b/>
          <w:bCs/>
          <w:color w:val="000000"/>
          <w:sz w:val="28"/>
          <w:szCs w:val="28"/>
        </w:rPr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б утверждении отчёта о выполнении сводного муниципального заказа городского округа Красноуральск за 2011 год» отклон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0:00Z</dcterms:created>
  <dc:creator>Volos</dc:creator>
  <dc:description/>
  <cp:keywords/>
  <dc:language>en-US</dc:language>
  <cp:lastModifiedBy>Volos</cp:lastModifiedBy>
  <dcterms:modified xsi:type="dcterms:W3CDTF">2013-04-25T07:21:00Z</dcterms:modified>
  <cp:revision>1</cp:revision>
  <dc:subject/>
  <dc:title/>
</cp:coreProperties>
</file>